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fni2bxh afni2bx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fni2bx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ni2bx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alyze2bxh analyze2bx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nalyze2bx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nalyze2bx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atch_showplay2xml batch_showplay2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atch_showplay2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batch_showplay2xm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xh2analyze bxh2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xh2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bxh2analyz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xh2pgm bxh2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xh2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bxh2pg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xh2ppm bxh2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xh2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bxh2pp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xhabsorb bxh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xh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bxhabsor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xh_brainmask bxh_brain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xh_brain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bxh_brainmas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xh_correlate bxh_cor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xh_cor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bxh_correla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xh_epochavg bxh_epoch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xh_epoch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bxh_epochav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xh_event2table bxh_event2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xh_event2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bxh_event2tab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xh_eventmerge bxh_event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xh_event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bxh_eventmer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xh_eventresp bxh_event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xh_event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bxh_eventres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xh_eventstats bxh_event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xh_event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bxh_eventsta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xh_eventstats_standardize bxh_eventstats_standar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xh_eventstats_standar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bxh_eventstats_standardiz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xh_mean bxh_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xh_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bxh_mea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xhreorient bxhre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xhre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bxhreori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xhselect bxh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xh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bxhselec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xhsetorient bxhset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xhset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bxhsetori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xh_tfilter bxh_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xh_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bxh_tfil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xh_ttest bxh_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xh_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bxh_t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com2bxh dicom2bx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icom2bx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com2bx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umpheader dump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ump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ump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prime2xml eprime2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eprime2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prime2xm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table2xml eventstable2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eventstable2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ventstable2xm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xtractimagedata extractimag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extractimag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xtractimagedat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xtractxyztdata extractxyz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extractxyz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xtractxyztdat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file2bxh ffile2bx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file2bx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ffile2bx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mriqa_count fmriqa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mriqa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fmriqa_cou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mriqa_generate.pl fmriqa_generat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mriqa_generat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fmriqa_generate.p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mriqa_mean fmriqa_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mriqa_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fmriqa_mea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mriqa_minmax fmriqa_m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mriqa_m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fmriqa_minma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mriqa_oediff fmriqa_o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mriqa_o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fmriqa_oedif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mriqa_phantomqa fmriqa_phanto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mriqa_phanto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fmriqa_phantomq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mriqa_phantomqa.pl fmriqa_phantomqa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mriqa_phantomqa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fmriqa_phantomqa.p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mriqa_spikiness fmriqa_spik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mriqa_spik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fmriqa_spikines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mriqa_stddev fmriqa_std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mriqa_std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fmriqa_stddev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mriqa_volmeasures fmriqa_vol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mriqa_vol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fmriqa_volmeasur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owa-signafive2bxh iowa-signafive2bx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owa-signafive2bx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iowa-signafive2bx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inc2bxh minc2bx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inc2bx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inc2bx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file2bxh pfile2bx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file2bx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pfile2bx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esentation2xml presentation2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resentation2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presentation2xm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ntfrags printf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rintf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printfrag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owplay2xml showplay2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showplay2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howplay2xm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gnafive2bxh signafive2bx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signafive2bx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ignafive2bx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ximg2bxh ximg2bx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img2bx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ximg2bx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