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 Codes of SSD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Section of Biomedical Image Analysis (SBIA)</w:t>
      </w:r>
    </w:p>
    <w:p>
      <w:pPr>
        <w:pStyle w:val="Normal"/>
        <w:jc w:val="center"/>
        <w:rPr/>
      </w:pPr>
      <w:r>
        <w:rPr/>
        <w:t>Department of Radiology</w:t>
      </w:r>
    </w:p>
    <w:p>
      <w:pPr>
        <w:pStyle w:val="Normal"/>
        <w:jc w:val="center"/>
        <w:rPr/>
      </w:pPr>
      <w:r>
        <w:rPr/>
        <w:t>University of Pennsylvania</w:t>
      </w:r>
    </w:p>
    <w:p>
      <w:pPr>
        <w:pStyle w:val="Normal"/>
        <w:jc w:val="center"/>
        <w:rPr/>
      </w:pPr>
      <w:r>
        <w:rPr/>
        <w:t>Oct 26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vervie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This document describes the source codes of SSD, and relative 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w to Compi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The programs of the SSD package can be compiled individually, and they, working together with scripts, perform different tasks in SS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 lib fi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common libraries (in ./lib/ folder) are used for all the source cod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. Library fi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 Cod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zdgshen.c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ations of various image and deformation function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zdgshen.h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ad fi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rixSHEN.c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ations of maths function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rixSHEN.h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ad fi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one enters the ./lib/ folder, he can u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cc –c xzdgshen.c –I./</w:t>
      </w:r>
    </w:p>
    <w:p>
      <w:pPr>
        <w:pStyle w:val="Normal"/>
        <w:jc w:val="both"/>
        <w:rPr/>
      </w:pPr>
      <w:r>
        <w:rPr/>
        <w:t xml:space="preserve">and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cc –c matrixSHEN.c –I./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  <w:t>to compile the files. The above command generate xzdgshen.o and matrixSHEN.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src fi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 the source codes are in ./src/ folder. In order to compile and generate the executable of one program of the SSD package, for example “program1.c”, the following command line should be used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cc –o ../temp/LinuxProgram1 program1.c ../lib/xzdgshen.o ../lib/matrixSHEN.o –lm –I../lib/</w:t>
      </w:r>
    </w:p>
    <w:p>
      <w:pPr>
        <w:pStyle w:val="Normal"/>
        <w:jc w:val="both"/>
        <w:rPr/>
      </w:pPr>
      <w:r>
        <w:rPr/>
        <w:t>Notice the folder of each file has to be set correctl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st of Source Codes and Executabl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2. Scrip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ript Nam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ease contact Dr. Pham from Johns Hopkins University for details of the Image Segmentation Algorithm: FANTASM, this package needs segmented images either using FANTASM or other segmentation algorithm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uxRegularizeDeformationFiel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form topology regularization to deformation fiel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uxPerformLCSSD.p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form Landmark-Constrained SS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uxPerformSSD.p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form SS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uxPreprocessingAnyMincFile.p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processing of images (original image format is minc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uxRemoveCerebellaAndLabelV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move cerebella and label ventricle are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uxRunHammerV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gister images using HAMMER (with slice cropping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uxSimulateAtroph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mulate atrophy and growt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uxTrainSSD.p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rain SSD from a number of sample deformation field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able 3. Source codes and corresponding executables of the SSD packag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 Na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able Name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ate_jacobian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CalculateJacobi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 Jacobian determinants of an input deformation fiel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t_deformationfield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CutDeformationF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ut an input deformation field into smaller size, see LinuxRecoverDeformationField for restoring to the original siz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t_pts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Cut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hange the coordinates of points/landmarks according to LinuxCutDeformationFiel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ormationfield_offset_absolute_shift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DeformationFieldOffsetAbsoluteShi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hange the deformation field from “offsets” to “absolute point coordinates” or from point coordinates to offse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te_target_volume_bk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GenerateTargetVolumeB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generates the target Jacobian determinants in order to simulate atrophy or growt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te_wpt_matrix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GenerateWPTMatr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is used/embedded in LinuxPCAWPTsSimulateLandmarkConstrain, it is used to generate the matrices needed for calculating Landmark-Constrained SS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_small_imagesize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GetSmallImageS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returns smaller size of input ima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age_transformation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ImageTrans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transforms/deforms an input image using the input deformation fiel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rse_deformationfield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InverseDeformationF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 the inverse of deformation fiel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rse_wavelet_packet_transform_of_deformation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InverseWaveletPacketTransformOfDe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 the inverse wavelet-packet-transform of a deformation fiel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rse_wavelet_packet_transform_of_image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InverseWaveletPacketTransformOfIm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 the inverse wavelet-packet-transform of an ima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_image_global_transformation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NewImageGlobalTrans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performs global image transformation using input global transformation parameter fi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_image_WPTs_simulate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PCAImageWPTsSimul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/simulates the WPT of a new image using the W-PCA model im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_of_image_WPTs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PCAofImageW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 the PCA of the WPT coefficients of imag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_of_WPTs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PCAofW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 the PCA of the WPT coefficients of deformation fiel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_WPTs_simulate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PCAWPTsSimul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/simulates the WPT of a new deformation field using the W-PCA model of deformation fiel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_WPTs_simulate_landmarkconstrain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PCAWPTsSimulateLandmarkConstr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/simulates the WPT of a new deformation field using both of the W-PCA model of deformation fields and the input landmark mapping. Note only level-2 WPT is support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ver_deformationfield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RecoverDeformationF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restores the original size of a deformation field. Please refer to LinucCutDeformationFiel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ave_deformationfield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ResaveDeformationF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hanges the storing sequence of the deformation of each voxe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ave_jacobian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ResaveJacobi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hanges the “image” of Jacobian determinants --- from voxel-wise image to box-wise image, or vice ver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ze_image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ResizeIm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hanges an input image so that it has a new si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ooth_deformationfield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SmoothDeformationF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performs smoothness operation on deformation fiel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let_packet_transform_of_deformation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WaveletPacketTransformOfDe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 the wavelet-packet-transform of an input deformation fiel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let_packet_transform_of_image.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WaveletPacketTransformOfIm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gram calculates the wavelet-packet-transform of an input imag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6:32:00Z</dcterms:created>
  <dc:creator>zxue</dc:creator>
  <dc:description/>
  <dc:language>en-US</dc:language>
  <cp:lastModifiedBy>zxue</cp:lastModifiedBy>
  <dcterms:modified xsi:type="dcterms:W3CDTF">2005-11-15T21:56:00Z</dcterms:modified>
  <cp:revision>140</cp:revision>
  <dc:subject/>
  <dc:title>Documentation of Statistical Simulation of Deformations (SSD) </dc:title>
</cp:coreProperties>
</file>