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stats_opts Example bxh_eventstats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eventstats_op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