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tats_details bxh_eventstats in-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eventstats Using bxh_event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serve as a starting point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collects and averages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odynamic response in a 4-D time-series.  Thes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m epochs, are time-locked to \em events (stored in XM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selected by the user using an event \em query. 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poch and starting time relative to the event on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uer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s for events which occu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cquisitions are cubic-splin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given query can be optionally cor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emplate, or to the results of anoth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4-D input images in BXH or XCEDE format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in most cases, should have been TR-aligned, motion-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rmalized to each other for the output to make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input image, one or more XML events fil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occuring during the acquisition of that data. 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currently be generated from stimulus presen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\ref eventscreation 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QA programs (\ref q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L eve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onset, duration, and other character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shown on multiple lines for readabil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h_eventstats [o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G1.bxh EVENTS1a.xml,EVENTS1b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G2.bxh EVENTS2a.xml,EVENTS2b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option argument specifies the prefix for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This prefix may contain directory name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or relative pathname.  So for example, the prefix ``output/sta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ll output to the subdirectory named ``output''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s starting with the prefix ``stat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guments must come in pairs.  The first argu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an input 4-D image in BXH or XCEDE forma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of one or more XML events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.  If there are more than one XML events fil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be separated by commas.  Naturally, the filenam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hibited from hav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ameterized by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in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on the command-line, using options of the style -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-OPTION OPTIONARG.  The second, and most common way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an options file and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rom this file using the --optsfromfil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in the option file omit the leading double dash (-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ed list of all options is in the exampl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eventstats_op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age is as follows (newlines added for read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h_eventstats --optsfromfile eventstats_op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001.bxh eventsRun1.xml,qa_events_run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002.bxh eventsRun2.xml,qa_events_run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003.bxh eventsRun3.xml,qa_events_run003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004.bxh eventsRun4.xml,qa_events_run004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ollects and averages fragments of th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00*.bxh.  Each file has two XML events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ne from stimulus presentation software, and ano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quality assurance (QA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uer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used to select events whose onse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starting times of hemodynamic respons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m epochs.  These epochs will be averaged togeth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epoch \em average and written as output images.  Multiple epoc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using different queries.  These fragmen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known as \em bins.  In other analysis progra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explicitly specify onset times by creating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here you specify timings by selecting or exclud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y matching some of their defin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vent query languag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vent'' and ``XPath''.  The examples in this document wil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event'' que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\ref querysynt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XPat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xpath"&gt;XPath specific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XPath afficionados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Path queries are applied as predicates to each even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had been specified as //events/event[QUE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event in an XML events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vent type="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set&gt;60.4&lt;/on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uration&gt;1.5&lt;/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olor"&gt;red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shape"&gt;square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position"&gt;center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ent has onset and duration field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``values'', indicating various characteristic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ese characteristics, as well as onset,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ields can be matched in a que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ollowing query in the o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label Red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"$type=='shape' &amp; %color=='red' &amp; %shape=='squar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in called ``RedSquare'' that collects epochs time-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events whose ``color'' and ``shape'' values are ``red'' and ``squa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is kind of query is called a ``primary query''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$' and `%' prefixes are meant to distinguish name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the names of ``value'' fields; if there is no confli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filtering of these even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events that are occuring at the same time.  Suppos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 are running independently but simultaneously wit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  An exampl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vent type="audi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set&gt;55&lt;/on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uration&gt;10&lt;/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frequency"&gt;1000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red square visual stimuli are the primary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you, but you would like to look at only those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events similar to the one above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dditional \em filter \em query, which specifi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the events selected for the 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label RedSquar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"$type=='shape' &amp; %color=='red' &amp; %shape=='squar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filter "$type=='audio' &amp; %frequency=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ter query (specified by a queryfilter line)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bin in an option file, then a query fil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all bins.  Empty filter que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filte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pass-through filter, and are useful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anything, but are required to specify a query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 giv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query, an \em epoch \em exclusion \em query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n event from a bin if any matched exclusionar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the epoch surrounding that even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events output of fmriqa_generate.p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everal QA metrics for each acquired image volu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A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set&gt;3&lt;/on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uration&gt;1.5&lt;/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volmean"&gt;244.938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massx"&gt;117.079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massy"&gt;133.368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massz"&gt;39.6865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volmean_z_grand"&gt;0.969522618695653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massx_z_grand"&gt;1.39452591264842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massy_z_grand"&gt;0.800837946534433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massz_z_grand"&gt;0.791582533551492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volmean_z_indiv"&gt;0.969522618695653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massx_z_indiv"&gt;1.39452591264842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massy_z_indiv"&gt;0.800837946534433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massz_z_indiv"&gt;0.791582533551492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elect ``red square'' events, but ex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hose epochs include volumes whose mean intensit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standard deviations from the average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label Red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"$type=='shape' &amp; %color=='red' &amp; %shape=='squar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epochexclude "volmean_z_indiv &gt;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queryfilter, if you specify queryepochexclu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, you must specify it for all bins.  An empty queryepoch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") acts like a pass-through filter, exclud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uerylanguage bxh_eventstats ``event''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" query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 to select events of interest from an XML ev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is typically applied to each event in turn and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query result is true.  The following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ytax and semantics of the quer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follow the technical specifications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querysyntaxenglish Query syntax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is composed of one or more "conditions"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(i.e. the symbols for "and" and "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ay be used to enforce a particular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examples, we will match again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aken from an XML even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vent type="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set&gt;60.4&lt;/on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uration&gt;1.5&lt;/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olor"&gt;red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shape"&gt;square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position"&gt;center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response"&gt;5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 name="correct_response"&gt;5&lt;/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querysimple Simple paramet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query matches against parameters listed in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of a '%' followed by a simple string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is true if the character string "response" match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lement in the event and the value stored in this elemen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ample event above does have a value elemen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", and the stored value is 5, which is non-zero, so this que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.  Any value element can be queried in this manner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lue element preceded by a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special parameters listed in the abo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store data in "value" elements.  These are "magic"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by preceding their name by a '$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gic elements are '$type', '$units', '$onset', '$dura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$name', and '$description'.  The following query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s an onset element (which it should) and it is non-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and '%' characters preceding the parameter names can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e omitted if there is no ambiguity.  The pre-define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listed above are assumed to start with a '$'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 If you need to explicitly match a valu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the same as a pre-defined magic valu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cede it with the '%' character.  So, in the ab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, the following queries are equivalent to the on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queryequal Equalities and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may test whether a parameter matches a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equality operator "=".  The follow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"response" value element exists and wheth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 is equal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whether the stored value of the "response" value el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&lt;/b&gt; equal to 5, using the equality operator "!=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!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can match parameters to character strings, not ju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are surrounded by single or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f an application requires your entire query to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es, you should probably choose a different quote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within the query itself).  The following query tes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ored in the "shape" value element is equal to "squ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== 'squ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equality operators are also available.  The following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onset parameter is respectively "greater than", "less th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er than or equal to", or "less than or equal to" 4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 &gt; 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 &lt; 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 &gt;= 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 &lt;= 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names and numeric and string literals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sides of an equality or in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ie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= response                 &lt;i&gt;(true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= 5                        &lt;i&gt;(true, always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= 4                        &lt;i&gt;(false, always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= correct_response  &lt;i&gt;(true)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evaluating the above queries on the sample even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query returns true if the "response" and "correct_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lements exist and if their stored valu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querylogical Logical operators an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queries can be created by joining two quer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.  If you choose any two valid queries, represented by QUE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RY2, the following query is true if and only if both QUER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2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1 &amp; QUE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is true if either or both of QUERY1 and QUERY2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1 | QUE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useful to add readability or to enforce an order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QUERY is true if and only if the quer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QUE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amp;' operator binds tighter than the '|' operator,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ri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1 &amp; QUERY2 | QUERY3 &amp; QUERY4</w:t>
      </w:r>
    </w:p>
    <w:p>
      <w:pPr>
        <w:pStyle w:val="PreformattedText"/>
        <w:bidi w:val="0"/>
        <w:spacing w:before="0" w:after="0"/>
        <w:jc w:val="left"/>
        <w:rPr/>
      </w:pPr>
      <w:r>
        <w:rPr/>
        <w:t>( QUERY &amp; QUERY2 ) | ( QUERY3 &amp; QUERY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queryshortcuts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test if a parameter matches a number or str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in parentheses after the parameter name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ing string 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('squar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== 'squ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inequality operators.  The following two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(&gt;=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 &gt;=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range can be specified as two numbers separated by a hyphen ('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returns true if the parameter's value is in the (inclusive)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(10.5-6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nset &gt;= 10.5 &amp; onset &lt;= 64.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types of shortcuts may be combin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separated by commas.  In this case, the query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's values matches any one or more of the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(5,6,8-10,&lt;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response == 5 | response == 6 | ( response &gt;= 8 &amp; response &lt;= 10 ) | response &lt;=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querysummary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ex queries can be constructed using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its nature there are certain types of quer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ssible to specify using the "event" que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need of something more complex, some tools suppor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XPath" quer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XPath is a much more complex language and to use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st potential you are required to thorough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XML ev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querytechnical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are only likely to be of interest to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querytokenizing TOKE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izing is greedy, largest match wins -- i.e. '&gt;=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with a '&gt;' token.  In any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using the first valid match will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amounts of whitespace may separat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  ::= 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TR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ARA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INEQ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EQ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TOKEN   ::=  DIGIT+ "." DIG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DIGI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"." DIGI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KEN   ::=  "'" STRCHAR1*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'"' STRCHAR2*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TOKEN ::=  "$" PARAMSTART PARAM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"%" PARAMSTART PARAM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PARAMSTART PARAM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TART ::=  "_" |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CHAR  ::=  "." | "_" | 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AR1   ::= any ASCII character except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AR2   ::= any ASCII character except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      ::=  "(" |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Q_OP  ::=  "&lt;=" | "&gt;=" | "&lt;" |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_OP    ::=  "==" | "!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querysyntax 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whitespace is not specified here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ules accept whitespace between contiguou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ules that match single tokens, i.e. NUMTOKEN, STR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 ::= QUERY "|"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ERY     ::= AQUERY "&amp;" A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C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QUERY    ::= "(" QUERY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::= PARAM_NUM     INEQ_OP PARAM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ARAM_NUM_STR EQ_OP   PARAM_NUM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ARAMTOKEN "(" TESTLIST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PARAM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_NUM  ::= PARA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_NUM_STR ::= PARA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TR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IST   ::= VALTEST "," 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VAL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TEST    ::= INEQ_OP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TOKEN "-"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TR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TOKEN   ::= DIGIT+ "." DIG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IGI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"." DIGI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KEN   ::= "'" STRCHAR_S+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'"' STRCHAR_D+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TOKEN ::= '$' PARAMSTART PARAM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'%' PARAMSTART PARAM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PARAMSTART PARAM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TART ::=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CHAR  ::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AR_S  ::= any ASCII character except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HAR_D  ::= any ASCII character except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Q_OP    ::= 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"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_OP      ::= "=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"!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