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trodu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ite of tools designed to read, write and manipulate XML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XH or XCEDE schemas.  These descriptors are "wrappers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unadulterated image data files, and provide a stand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age data and other metadata extracted from the im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 are tools to create and use XML "event" descrip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resenting stimulus presentation and other time-ba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XML-based BXH or XCEDE image descriptor provides a consis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, easily-parsable descriptor for one or more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consist of raw data or remain encapsulated in their nat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DICOM, SIGNA, Analyze, etc.).  The BXH/XCED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-format-agnostic, and stores important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byte order, dimensions, image position, acquisition paramet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BXH/XCEDE-enabled tools to read, write, display,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istent data interface allows the creation of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ols, which will support any future data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y can be wrapped with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evelopments include an XML-based extension to describe "event"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f$(onset, duration)\f$ pairs, associated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data.  This is currently used for describing stimulus/respon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ask presentation software and for storing image QA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