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ain components to th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each of these component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wrapping Imag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mage Wrapping" component contains tools that read,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BXH or XCEDE header files that "wrap"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reation BXH/XCEDE cre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will create a BXH (or XCEDE, if the --xced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 XML file that "wraps" the image data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formats and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detect - \ref bxhabsorb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FNI - \ref afni2bxh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alyze7.5/SPM/NIfTI-1 - \ref analyze2bxh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ICOM - \ref dicom2bxh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NC - \ref minc2bxh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 P-file - \ref pfile2bxh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 Signa 5.x - \ref signafive2bxh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 XImg - \ref ximg2bxh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mportant metadata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re extracted into the XML file using a standard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  In a typical installation, most of these tools are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same executable -- the behavior of the tool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name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able, \c bxhabsorb,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the format of the input images, whereas the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 given in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version BXH/XCEDE convers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convert from BXH or XCEDE into other im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xh2analyze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xh2pgm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xh2ppm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ipulation BXH/XCEDE manipul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manipulate the BXH or XCEDE file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ngle non-XML image file can also be sent as an input, in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XH/XCEDE file, as long as bxhabsorb can recognize it (if you se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M file, it will act as if the --search-for-others option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specify multiple image files (say, a set of 3-D NIfT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using this option -- in that case, you need to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rapping tools listed in \ref wrappi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xhreorient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xhselect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xhsetorient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dumpheader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extractimagedata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extractxyztdata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printfrag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a BXH/XCEDE QA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perform QA (quality assurance) calc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mages, graphs, and/or XML data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mriqa_phantomqa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fmriqa_generat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HTML report with various QA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mriqa_phantomqa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for fMRI images of the BIRN stability phant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mriqa_generate.pl has been used for human fMR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tools depend on various subsidiary tools (lis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various tasks, which can be us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ref manipulation, any single non-XML image fil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as an input to all of the tools that don't end in .pl (i.e.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perl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fmriqa_phantomqa.pl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fmriqa_generate.pl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fmriqa_count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fmriqa_mean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fmriqa_minmax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fmriqa_oediff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fmriqa_phantomqa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fmriqa_spikines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fmriqa_stddev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fmriqa_volmeasure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vents XML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xh_eventstats bxh_eventstats and related image processing and statistica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xh_event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vent-based epoch averaging tool.  It collects event-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nippets" of the fMRI response, averages them, and optionally cor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template hemodynamic response or to other averaged "snippe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of the chosen fragments are selected by querying XML even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ts matching given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xh_eventstats uses various subsidiary tools that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xh_eventstat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xh_brainmask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xh_correlate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xh_epochavg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xh_mean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xh_tfilter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xh_ttest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creeds on topics related to \c bxh_eventstat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ref eventstats_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ventscreation XML events file cre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are used to create the XML events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xh_eventstats and 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ata can currently be extracted from text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-Prime, Presentation, CIGAL, and other software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eprime2xml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presentation2xml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showplay2xml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eventstable2xml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ventsmanipulation XML events file manipul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are used to manipulate XML event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xh_event2table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xh_eventmerge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xh_eventresp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